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QE++SmjA2RU6g2a7EZXL20bdE9upkihbQ7/0A8sQvCIhON+xsZ5egDefG798itnrRnqVES
8IwjjeXy3oQbQZ/qXeqQTuad5D/zizUm+vnk5Kkr37+Z31GBaDZbfp0UEFku+XvXV29oJoBz
duCh4XOk9K/i5f8SFk3GT1DUf+ToEAgZ3OHRyOA1zOmvnVJ813TeS8zmeQhPVyrEac6jcu9F
aIHGFdYFWLWSuotJVl</vt:lpwstr>
  </property>
  <property fmtid="{D5CDD505-2E9C-101B-9397-08002B2CF9AE}" pid="3" name="_2015_ms_pID_7253431">
    <vt:lpwstr>+3II7oIhpAxa0bqgP9Wv3ktwFiHwQElqsBYcPHq1boZXmjAtyog6CA
wyaUUia3ftYcAq2B0zxNHX47g0OFnFyBlYd4IwTvN/AA6tP+HT1orwANdUfSK4z+/12/qRbu
x86PLZGMsZRhP99/PP+c+L5Jj184oTbKKZyZ4MoNJgivDWPGScQ9bxGZGUUC5ACoM07Wdyer
dGpGg7N27aHdgthwXQstuqBccKonn4TS8XAE</vt:lpwstr>
  </property>
  <property fmtid="{D5CDD505-2E9C-101B-9397-08002B2CF9AE}" pid="4" name="_2015_ms_pID_7253431_00">
    <vt:lpwstr>_2015_ms_pID_7253431</vt:lpwstr>
  </property>
  <property fmtid="{D5CDD505-2E9C-101B-9397-08002B2CF9AE}" pid="5" name="_2015_ms_pID_7253432">
    <vt:lpwstr>AXXjL69vK/ZCokihuPZci1nM4W4NAxANBPcv
BnkOOpzxzA/6zIDulL97VqISFvMql5CWOQkHAfrlvElYS/D+/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